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293133676"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1152402238"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734307361"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769524955"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462515374"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092818016"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2043906713"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520039993"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195435686"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788759376"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801922587"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462712113"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512500956"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709054239"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036118483"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1050243807"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055219538"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644557730"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1105475439"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1521501705"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474284959"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843379108"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1694037955"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1453134840"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1321373936"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1611073142"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1290933073"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1667500942"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490779026"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726641879"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1932122770"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703787940"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482301668"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624816262"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343061789"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858335863"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1881944504"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1856738719"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918374217"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230411952"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403487466"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2136188133"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544352030"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807978761"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568012623"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