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41972620"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991112704"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126931073"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1621935319"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772033026"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825176201"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860912114"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232884986"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1083632547"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1743395283"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288842431"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2013220275"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1722242149"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692987523"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372589425"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1798393817"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1731726632"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643215807"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1459277697"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558475493"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1427503409"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508325797"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1647750368"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211367769"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718514492"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1887649898"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444777026"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1699956382"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1584317175"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1971941089"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1857051573"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1621210570"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290508390"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1956823414"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67921234"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562833754"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532648999"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1543542464"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1101725747"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1110916808"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835043839"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78002471"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211829477"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1770172832"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306493264"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48187614"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34821147"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443091390"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332445194"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360248232"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997175294"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782930464"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993902380"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363173868"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116343613"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1485276717"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1443293014"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597150066"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120310286"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1073841584"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1322096767"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1788739744"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466803524"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410270147"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1737003719"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1010698137"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287424496"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52974438"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971757943"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1267458358"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1168685458"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1683281600"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1182686540"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299243001"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179487066"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273124429"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