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288976284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025120268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424431266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219851094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522233725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940099856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601657932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954610109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952880725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796709442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977990665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864096198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344526503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544366576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451028451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014324981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35268891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326341000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068937906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553207658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900764520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68883779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204365645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81011590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401442168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991335232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910344857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686101716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413158030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079575377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615533230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973850790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249795717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719553957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298689759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924582352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67680690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2098554998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654838414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752281502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931869298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541397346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479986658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690869897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2063594436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780305148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437081626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330596090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115997346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1890757448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255226074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856494570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915508975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2033243556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063121888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130541967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628368880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618230670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140123647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