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697312444"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1392428644"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576358561"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1870703396"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1511349201"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985635904"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1156396140"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1136040499"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747526591"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2105938699"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982171772"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2139617959"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1954054297"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1608646510"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172492376"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170925970"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950295482"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393678798"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1200782679"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499569158"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357519897"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2084032180"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807750912"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1553251003"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204283727"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485215389"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421726477"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1377916486"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1127199482"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343784420"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883159617"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1060660405"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1847550944"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1337000222"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672851055"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1538664872"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177139897"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1616401243"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593402499"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1132187993"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1664258442"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1477601687"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384627311"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953533094"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1864705853"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1322284984"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1591871088"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1776365833"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1534457235"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1824358467"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181661684"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78244917"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383613578"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79484903"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1317851769"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1086492982"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1619251189"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1676272228"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1794281715"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1572766152"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1589657821"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1539191949"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2128072915"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673091892"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402201517"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535355404"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343084935"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1864448434"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1218145964"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1849725087"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952772680"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207929430"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767115037"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1305730710"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442153139"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067281784"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936118142"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964165681"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783591779"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853083916"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380442623"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1225149725"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878369886"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321536810"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1297068768"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1992559976"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389651924"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46278996"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1691533527"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1808943992"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376277102"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974754558"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990162842"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664205349"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1281633673"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206147801"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1336374888"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1827261668"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618263552"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128953438"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1218925675"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856625232"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1325565155"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994756792"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336800109"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813604904"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208195611"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1732824197"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797016912"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265823557"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166475345"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1299026942"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1365106821"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1714320470"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2052339925"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295154938"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62255109"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955488066"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590969231"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10001626"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438269446"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1276738553"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743802455"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1528644997"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285235904"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1002451465"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1758501861"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1133136994"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778212637"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423945352"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787481760"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332920457"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1467536488"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283653495"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1717694091"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625618986"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177565125"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1038570131"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2140486053"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1376231896"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1984812329"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1134007669"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1748352660"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1521101864"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1595607546"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692699998"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862432894"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181380073"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226862943"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954126954"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663008826"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1678522944"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395387883"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924900922"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1203090314"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419143260"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936617423"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1031925394"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648159418"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1800548602"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1534379159"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312648030"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847955206"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1205743684"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222012370"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940517384"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101010790"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460109954"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593014544"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1946821880"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1350961316"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98241286"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328266803"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756645002"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634444482"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94251992"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2040108330"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462208110"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805293664"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1794736800"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1126015558"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335596358"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1785061554"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271272225"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1324309780"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681440040"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564233698"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503305045"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402918729"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941341786"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610703724"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2040044627"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1025203420"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1474151164"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474009094"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1524710275"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2001736644"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1966925756"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1990488683"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1045187976"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646231630"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1227454928"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1225188098"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1131429037"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65658816"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1552827884"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