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704888220"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1100429329"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1242616632"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165525215"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1936447241"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1024902861"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266806500"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949524680"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594341087"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1357190160"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1501622393"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140675061"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591398116"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315785602"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824236612"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190459090"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2022909584"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1271178676"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844500295"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1871051656"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1099857242"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222694216"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624624577"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691039320"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1888749986"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437863760"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812005901"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933880916"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405367928"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1630879989"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186659100"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2095770532"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1126402912"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299973504"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1418394868"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475748080"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824553041"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1345962150"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1886491964"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2119521816"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163971221"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1428524229"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1318680193"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1252567407"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1379385593"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953921706"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1326118013"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1199264325"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890809992"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1554472388"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2037607241"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2031590325"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462011350"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873270376"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91564725"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1039070691"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523803922"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224830299"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