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61150643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672361461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286008131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1303797562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999312444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119588983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949594441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78888860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823718108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794258257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557703073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243796076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2015564306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2104731962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302562035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57592268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740243533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446465688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140073450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488662711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233369835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1768870730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1598035999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825386246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016630205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678859352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963854144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876876558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787875163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493806064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524680023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2071874612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799695617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831726755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973697245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1241402894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296264866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837763998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212674565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206632176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899468061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27352864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689559949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954624447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3444424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86977430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1464803738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113858707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489308377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980920943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390606319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2002487637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905591859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949411052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081756221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885391932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42945302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543602174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04771783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686981754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1374927662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795596638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636968128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483757788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213618120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931912526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224029962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280632169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64477803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2047043319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1201063956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769228635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1015596608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404264101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