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909273077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126802187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898675928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612547989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333565100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479944296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694792175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248807983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325154618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235423824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636000403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058853260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814438402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687924795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691498171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448948520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2087031928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9360774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938009694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143914733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968449277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974698773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58279849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1389553992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727189923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023722000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80544369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618111177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362453257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747134581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760561331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401510474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47033399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853000652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231093477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786424711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869527652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985844043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940949919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666413426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771580694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2006091054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886791010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341699235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342246161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633613799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931208191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401540258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828030373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708223420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626702203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388401687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826673235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245518323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470416526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747189241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676493944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71889301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742209779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381440963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839249649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789710786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033037371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44764183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2040607317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542170774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735501101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750312507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792933940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772478290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072688608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573489689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931243642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123476571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982639889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323676334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320879314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