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446019910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859096708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917837678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835866869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451637763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869847634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901192907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992082234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783596941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305256831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2025347904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256000659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330288924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7881744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538689836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206525764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16272656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938249251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654255355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822051303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427486105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849876595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051625011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668643605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621716279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604366025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393262925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597643316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877754228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2147260352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58163095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250026515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04561248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185670547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703718274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955954320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326278339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546334343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868128113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604469557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448508375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2128640091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688284484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528965005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432104295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178677756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125680307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788293511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394990785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