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263589282"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566123179"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213280599"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2115787211"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826763242"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588127943"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429472998"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2122467136"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818752794"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216616277"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29921142"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574004257"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539930567"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212284360"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63153493"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2014652334"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60596345"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476445012"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813071617"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563094547"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150902742"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76608735"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2424717"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483045179"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211926249"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677565217"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715128169"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129250384"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549381667"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673598632"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938151210"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519307682"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532639972"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73319921"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405932451"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64660248"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887639601"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164662654"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872850289"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935968553"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324644823"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2130650428"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824671199"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018782245"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395637032"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59093952"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558106661"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759964493"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011032803"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351887820"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90292030"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731385108"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20721635"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879691854"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