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482813218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1545122025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406910858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1885729786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364317515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431473749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2048562869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911954562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1808276923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845826697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1243176152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752638160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1791405705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1564291508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1702132017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1302957154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55135352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1932684812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937726672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828825167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1389138248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1898001633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261434593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128398140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2135333615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1403410612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2070684643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822737307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1460243599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1189593730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1125360559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117133754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1102017943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2053433590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79403244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226923577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1807321669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1309922186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754399126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425202087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880211952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162924434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48370960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1695772953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117476212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1625437430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384232255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581756525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1336399917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1111118410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349730790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1870863688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334149131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1231316657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1572306499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769366814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592393639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1132971085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2049124468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1529079425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1585884760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1171111354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477130748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248302896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