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051857852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321578798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806607655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430632468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628604000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698703391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899116622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902858507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88446539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668010750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302318800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36078955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500345657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903324791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870356320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641447114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599867431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911575219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739195417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279388952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326125117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934421843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463735543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206075705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650789546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70743052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473296912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998279917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452436594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537576881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469172495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612688277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345780493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609655242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518004110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137323006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318174270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920135589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478613042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591533122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305125052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63630901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60089580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206512840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865813459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372081614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69430748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740266860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2082758693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003702639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467081828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809244482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348844607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345664173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243415221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26012938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336043703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85157888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2094023696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943729992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392966064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569732120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873762684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693318217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744093017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539470002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919385715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494373744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224153606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800814849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555587367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432842279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684069250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920605270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562696245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740748342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615258962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043318090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8438268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378246138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727130154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188534368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91053803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452352224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486893135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508163873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511065819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4413941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202579395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200302024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651148479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709830744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887990986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832506058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20841917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182429987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405645248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00801135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596564651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958764888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107824710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229498485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564889207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71058568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2051009761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760141667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126730691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449948677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032269482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