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180655561"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1412975414"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324163332"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1328078837"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682207355"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1110020318"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336920556"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918855942"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1603596750"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559992616"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279902748"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11109437"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509699958"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415488871"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991728172"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1412482098"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419624004"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2049492545"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1149398564"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130262627"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414225206"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74909217"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1363482343"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433139963"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1175368961"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963926424"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1926410504"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1481397452"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1993657509"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589662401"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1604865505"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