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1233563732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511396984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484810042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852080468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341693517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778712743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369320012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118235715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1831583458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2017644297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577848972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163342009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930941916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1835664382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622077353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1769116314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754660625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341718872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688508519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171295574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472748961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1176916833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1459689485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1008527600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1152020716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1662472817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2050329218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1766203358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1707723192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1052662462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1539477501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649662030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304986193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691488165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1710683659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1619950319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1518426627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1215819591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1216783813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025643512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20560512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1829352358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140319829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1451079329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124633599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510738457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1096202925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543144915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1367152584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422589242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980343367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1466793303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2071409648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772830272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537624664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350430825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49586755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1018704597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755008642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1845580774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269035512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1567461401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1921195160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1442664250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1312778029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644324232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1680896928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