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978576252"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55608431"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209182115"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790671525"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813711580"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546002647"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23519604"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2119159855"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351773434"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418621721"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