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422372282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939112506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76209759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292973717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287898632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916554083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657336237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279443292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231765680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70450213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741601907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71278201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375863574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330514659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825873644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627999393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2125053642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04075678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560233128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70824316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034552754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579301397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2010588826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28410746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88244402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595155157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887923725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359225906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2048417974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929446782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873854858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8703017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98675286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898866652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835558685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9566283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753846165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434756021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20363316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555879855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866332635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410506090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809776249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139958092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069049960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953676669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175601324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519504978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2035526803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348736382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089680127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990641032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2146070998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592410319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651450688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480677309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033598902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460044263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94392840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446174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733013017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673470723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227284750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752669500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486385877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85326397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40740403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487670911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259756946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456011047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61002710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838935816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912093101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230102163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803425447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82013317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694526542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