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1266339254"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873833195"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1713975618"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1969677677"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906952105"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314334120"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180861052"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42283625"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243585405"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483297263"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1755589131"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1289676966"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1599649185"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617377157"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2061712645"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214011240"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1012134091"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200884600"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591010645"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471118548"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618949581"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763717807"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1957296183"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312681662"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523615532"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2038490123"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1848169019"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1217457153"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532999270"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863773028"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903370427"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1994952550"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441788553"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2089627625"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277087877"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579259432"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1110840003"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241074764"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603937972"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2077101682"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1820019102"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723407596"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2131122287"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118828144"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686532382"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227527602"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1872704527"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2048823163"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411767772"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1293841225"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132203806"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820141640"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805887701"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229235952"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1465809015"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2018628200"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108791872"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40478720"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1154508033"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2043406992"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674489666"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109489008"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1725440726"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1672235181"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1686424342"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252824171"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2077570407"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1417803041"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1670786307"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749549515"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2005781947"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590296482"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1373752233"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1881277095"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1252239763"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552620569"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126177989"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910671065"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384169684"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1156650544"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654158723"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931399017"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235175670"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1113269963"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46833488"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737379282"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2074710003"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1778119361"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17963112"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1609999885"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1131227244"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65475521"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599483071"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