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21577089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954428202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35981538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683690354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997218318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2130170515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994727013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611968991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459851462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68083786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823354090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609604540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347269826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598746265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418499163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98877499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923948180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003168213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2016502623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237792421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2146588436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531802907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11377937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634951221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87530095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909045835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336675379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608087309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377548605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35665526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986583880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198558944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718189223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2001839699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827175030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667325283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639044931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264003597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474910026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07615659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86555688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93629074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862643537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319437318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28795151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692424887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958104772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457777259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579640669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841788621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739322548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419739020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997858243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759086197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014821372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730595876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555994460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77434604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07553622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9157140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2119953462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799698610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624030221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301168632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994625673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52066477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32523705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434846912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614595261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42862659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340172659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215106679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439490504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558554800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255568201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305568244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2067369079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227127890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616555084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128951157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316226497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884942693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549922414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752577768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3300775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286068013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584727077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304876717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399170602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2072362382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754203488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924432207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266133566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760444317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945392016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510787484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374433384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361171629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912591470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450894715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199228126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915835774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2064663961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281824563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621969994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484243747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298359856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81500191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600143047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410720396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832485590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2020250704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719679845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867590209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224314751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54715876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682599820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548293745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512415567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359991869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195003887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22486962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817954234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320062630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983728395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711566374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57898616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025689180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751072307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425216931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2101579971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